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8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jogforrások és hierarchiáju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jogi normák és jogszabályok megalkotása az a folyamat, amely során az arra létrehozott vagy ilyen lehetőséggel felruházott állami szervek tudatosan magatartási szabályokat hoznak létre a meghatározott jogi form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Jogalkotók:</w:t>
      </w:r>
    </w:p>
    <w:p>
      <w:pPr>
        <w:pStyle w:val="Normal"/>
        <w:jc w:val="both"/>
        <w:rPr/>
      </w:pPr>
      <w:r>
        <w:rPr/>
        <w:tab/>
        <w:tab/>
        <w:t>Országgyűlés</w:t>
        <w:tab/>
        <w:tab/>
        <w:t>Alkotmány. törvény</w:t>
      </w:r>
    </w:p>
    <w:p>
      <w:pPr>
        <w:pStyle w:val="Normal"/>
        <w:jc w:val="both"/>
        <w:rPr/>
      </w:pPr>
      <w:r>
        <w:rPr/>
        <w:tab/>
        <w:tab/>
        <w:t>Kormány</w:t>
        <w:tab/>
        <w:tab/>
        <w:t>rendelet</w:t>
      </w:r>
    </w:p>
    <w:p>
      <w:pPr>
        <w:pStyle w:val="Normal"/>
        <w:jc w:val="both"/>
        <w:rPr/>
      </w:pPr>
      <w:r>
        <w:rPr/>
        <w:tab/>
        <w:tab/>
        <w:t>Miniszter</w:t>
        <w:tab/>
        <w:tab/>
        <w:t>rendelet</w:t>
      </w:r>
    </w:p>
    <w:p>
      <w:pPr>
        <w:pStyle w:val="Normal"/>
        <w:jc w:val="both"/>
        <w:rPr/>
      </w:pPr>
      <w:r>
        <w:rPr/>
        <w:tab/>
        <w:tab/>
        <w:t>Önkormányzat</w:t>
        <w:tab/>
        <w:t>helyi rendelet</w:t>
      </w:r>
    </w:p>
    <w:p>
      <w:pPr>
        <w:pStyle w:val="Normal"/>
        <w:ind w:left="705" w:hanging="0"/>
        <w:jc w:val="both"/>
        <w:rPr/>
      </w:pPr>
      <w:r>
        <w:rPr>
          <w:b/>
        </w:rPr>
        <w:t>Jogalkalmazói jogalkotás:</w:t>
      </w:r>
      <w:r>
        <w:rPr/>
        <w:t xml:space="preserve"> a jogalkotók kikérik a jogalkalmazók véleményét a jogszabályok megalkotása folyamatában, végső formája csak többszöri szakértői egyeztetés és egyetértés után alakul ki.</w:t>
      </w:r>
    </w:p>
    <w:p>
      <w:pPr>
        <w:pStyle w:val="Normal"/>
        <w:ind w:left="705" w:hanging="0"/>
        <w:jc w:val="both"/>
        <w:rPr/>
      </w:pPr>
      <w:r>
        <w:rPr>
          <w:b/>
        </w:rPr>
        <w:t>Jogalkotói jogalkotás:</w:t>
      </w:r>
      <w:r>
        <w:rPr/>
        <w:t xml:space="preserve"> a jogalkotó szervek kiváltságukat gyakorolva az alkalmazók bevonása nélkül alkotnak jogszabály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i normának megfelelő formát kell öltenie, amely a tartalmi kérdések megjelenítését szolgálja. A jogi norma formáját jogforrásnak nevezzü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Külső jogforrás</w:t>
      </w:r>
      <w:r>
        <w:rPr/>
        <w:t xml:space="preserve"> alatt a törvényt és rendeletet értjük, vagyis a szabály megjelenési módját, formáját. </w:t>
      </w:r>
    </w:p>
    <w:p>
      <w:pPr>
        <w:pStyle w:val="Normal"/>
        <w:ind w:left="705" w:hanging="0"/>
        <w:jc w:val="both"/>
        <w:rPr/>
      </w:pPr>
      <w:r>
        <w:rPr/>
        <w:t>Belső jogforrás körébe azok a szervek tartoznak, akik a jogalkotásra felhatalmazást kaptak. Meghatározott jogalkotó szerv csak meghatározott jogszabályt alkotha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szabályok között hierarchikus kapcsolat van. Legmagasabbrendű jogszabály az Alkotmány. Alacsonyabbrendű jogszabály  nem lehet ellentétes a magasabb szintű jogszabállyal.</w:t>
      </w:r>
    </w:p>
    <w:p>
      <w:pPr>
        <w:pStyle w:val="Normal"/>
        <w:ind w:left="705" w:hanging="0"/>
        <w:jc w:val="both"/>
        <w:rPr/>
      </w:pPr>
      <w:r>
        <w:rPr/>
        <w:tab/>
        <w:tab/>
        <w:t>Alkotmány</w:t>
        <w:tab/>
        <w:tab/>
        <w:tab/>
        <w:t>nem lehet ellentétes a közösségi joggal</w:t>
      </w:r>
    </w:p>
    <w:p>
      <w:pPr>
        <w:pStyle w:val="Normal"/>
        <w:ind w:left="705" w:hanging="0"/>
        <w:jc w:val="both"/>
        <w:rPr/>
      </w:pPr>
      <w:r>
        <w:rPr/>
        <w:tab/>
        <w:tab/>
        <w:t>Törvény</w:t>
        <w:tab/>
        <w:tab/>
        <w:tab/>
        <w:t>nem lehet ellentétes az Alkotmánnyal</w:t>
      </w:r>
    </w:p>
    <w:p>
      <w:pPr>
        <w:pStyle w:val="Normal"/>
        <w:ind w:left="705" w:hanging="0"/>
        <w:jc w:val="both"/>
        <w:rPr/>
      </w:pPr>
      <w:r>
        <w:rPr/>
        <w:tab/>
        <w:tab/>
        <w:t>Rendelet</w:t>
        <w:tab/>
        <w:tab/>
        <w:tab/>
        <w:t>nem lehet ellentétes törvénnyel.</w:t>
      </w:r>
    </w:p>
    <w:p>
      <w:pPr>
        <w:pStyle w:val="Normal"/>
        <w:ind w:left="705" w:hanging="0"/>
        <w:jc w:val="both"/>
        <w:rPr/>
      </w:pPr>
      <w:r>
        <w:rPr/>
        <w:t>Döntően maguk a törvények adnak felhatalmazást végrehajtási rendelet megalkotására (kormány rendelet vagy miniszteri rendelet)</w:t>
      </w:r>
    </w:p>
    <w:p>
      <w:pPr>
        <w:pStyle w:val="Normal"/>
        <w:ind w:left="705" w:hanging="0"/>
        <w:jc w:val="both"/>
        <w:rPr/>
      </w:pPr>
      <w:r>
        <w:rPr/>
        <w:t>A törvénynek rendelkeznie kell arról, hogy kit hatalmaz meg, ki jogosult a végrehajtási jogszabály megalkotására, mit és milyen keretek között szabályozhat. Ez a felhatalmazás tovább nem adható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forrás kihirdetés, közzététel nélkül nem hatályosul.  A kihirdetés a jogforrásnak a jogalkotó szerv hivatalos lapjában való közzétételt jelenti.</w:t>
      </w:r>
    </w:p>
    <w:p>
      <w:pPr>
        <w:pStyle w:val="Normal"/>
        <w:ind w:left="705" w:hanging="0"/>
        <w:jc w:val="both"/>
        <w:rPr/>
      </w:pPr>
      <w:r>
        <w:rPr/>
        <w:t>Az Önkormányzati rendeletek kivételével a törvények, kormány rendeletek és miniszteri rendeletek megjelentethetők a Magyar Köztársaság hivatalos lapjában, a Magyar Közlönyben. Miniszteri rendelet az adott minisztérium hivatalos lapjában is kihirdethető. Az önkormányzati rendelet a helyben  szokásos módon, a helyi önkormányzat hivatalos lapjában vagy közzététel útján is kihirdethető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 jogszabály életbe lépésének időpontját úgy kell meghatározni, hogy kellő idő maradjon az alkalmazásra való felkészülésre. A jog lényegéhez tartozik, hogy mindig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övőre nézve kíván magatartásokat szabályozni. Emiatt jogszabály visszamenőlegesen nem léptethető hatályban. A hatályosulás legkorábbi időpontja a kihirdetés napja lehe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források kihirdetési kötelezettségével összefüggő az az elv, hogy a jogszabály nem ismerete nem mentesít a következmények alól. A jogszabályokat bárki megismerheti. A jog megismerése és önkéntes követése érdekében fontos a jogi propaganda, amelyet jogszabály maga is kötelezővé tehet.  Ilyen célt szolgál pl. a Mvt.-ben előírt tanácsadási kötelezettsége a hatóságokna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 jogszabályok érvényességi idejét </w:t>
      </w:r>
      <w:r>
        <w:rPr>
          <w:b/>
        </w:rPr>
        <w:t>időbeli hatálynak</w:t>
      </w:r>
      <w:r>
        <w:rPr/>
        <w:t xml:space="preserve"> nevezzük.. Ennek kezdetét a jogszabálynak meg kell jelölnie, de más jogszabály is tartalmazhatja – felhatalmazás esetén – az időbeli hatály kezdetét. Ritkán a jogszabály megadja, hogy a rendelkezéseit meddig kell alkalmazni. Általában a jogszabályok hatályon kívül helyezése más jogszabályok hatályosulásával valósul meg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 </w:t>
      </w:r>
      <w:r>
        <w:rPr>
          <w:b/>
        </w:rPr>
        <w:t>személyi hatály</w:t>
      </w:r>
      <w:r>
        <w:rPr/>
        <w:t xml:space="preserve"> azt szabja meg, hogy kikre kell alkalmazni a jogszabályt. Általában a magyar állampolgárokra illetve a Magyar Köztársaság területén tartózkodó más ország állampolgáraira is vonatkozna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 </w:t>
      </w:r>
      <w:r>
        <w:rPr>
          <w:b/>
        </w:rPr>
        <w:t>területi hatály</w:t>
      </w:r>
      <w:r>
        <w:rPr/>
        <w:t xml:space="preserve"> arra ad választ, hogy a rendelkezéseket csak Magyarországon kell-e alkalmazni, vagy külföldön is.</w:t>
      </w:r>
    </w:p>
    <w:p>
      <w:pPr>
        <w:pStyle w:val="Normal"/>
        <w:ind w:left="705" w:hanging="0"/>
        <w:jc w:val="both"/>
        <w:rPr/>
      </w:pPr>
      <w:r>
        <w:rPr/>
        <w:t>Az önkormányzati rendelet az önkormányzat illetékességi területén alkalmazandó.</w:t>
      </w:r>
    </w:p>
    <w:p>
      <w:pPr>
        <w:pStyle w:val="Normal"/>
        <w:ind w:left="70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8.A. téte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6:43:00Z</dcterms:created>
  <dc:creator/>
  <dc:description/>
  <dc:language>en-US</dc:language>
  <cp:lastModifiedBy>Anonymous</cp:lastModifiedBy>
  <dcterms:modified xsi:type="dcterms:W3CDTF">2007-07-20T16:16:00Z</dcterms:modified>
  <cp:revision>8</cp:revision>
  <dc:subject/>
  <dc:title/>
</cp:coreProperties>
</file>